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КГКУ ЦЗН г. Железногорска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на рынке труда г. Железного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6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рганах службы занятости г.Железногорска по состоянию на 31.12.2016 года официально зарегистрировано 480 безработных граждан. Уровень регистрируемой безработицы, рассчитанный к численности трудоспособного населения в трудоспособном возрасте, составляет 0,9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ужбой занятости г.Железногорска оказано 22879 государственных услуг, что на 70,9% больше, чем за 2015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обратившихся в поиске работы в органы службы занятости г.Железногорска, составила 2328 человек. Среди них численность граждан, незанятых трудовой деятельностью, уменьшилась на 128 человек и составила 1604 человека - 68,9% от числа обратившихся, против 1732 чел. - 72,7% в 2015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6 году трудоустроено 1520 граждан, обратившихся за содействием в поиске подходяще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ено 60,8% инвалидов от численности инвалидов, обратившихся в службу занятости в целях поиска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в службу занятости населения г. Железногорска работодателями заявлено 4488 вакансий (на 424 вакансии больше, чем в 2015 году - 4064 ед.). По состоянию на 31.12.16 г. служба занятости населения располагала сведениями о 1007 ваканс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ряженности (отношение числа граждан, незанятых трудовой деятельностью, к числу вакансий) на 31.12.2016 года составил 0,5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итуация по работе с предприятиями города в рамках проекта в области содействия занятости населения ЗАТО г.Железногорск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«Эффективное взаимодействие с работодателями - гарантия обеспечения профессиональными кадрами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2016 году  увеличились услуги градообразующим предприятиям по работе с обратившимися гражданами с 9,7 в 2015 году до 18,9% в 2016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режнему основная нагрузка ЦЗН по оказанию услуг муниципальным предприятиям, их доля составляет более 60% и по обращению граждан и по их трудоустройству. Услуги частным предприятиям остались на уровне 30%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93"/>
        <w:gridCol w:w="3402"/>
      </w:tblGrid>
      <w:tr>
        <w:trPr>
          <w:trHeight w:val="8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зарегистрированных в целях поиска подходящей работ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.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8</w:t>
            </w:r>
          </w:p>
        </w:tc>
      </w:tr>
      <w:tr>
        <w:trPr>
          <w:trHeight w:val="337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зарегистрированных в качестве безработных (в течение года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9</w:t>
            </w:r>
          </w:p>
        </w:tc>
      </w:tr>
      <w:tr>
        <w:trPr>
          <w:trHeight w:val="43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содействию безработным гражданам в переезде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безработных граждан, получивших гос. услугу по самозанятост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сленность без. граждан, получивших единовременную фин.помощь при организации собственного дел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</w:t>
            </w:r>
          </w:p>
        </w:tc>
      </w:tr>
      <w:tr>
        <w:trPr>
          <w:trHeight w:val="70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рошедших профилирование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9</w:t>
            </w:r>
          </w:p>
        </w:tc>
      </w:tr>
      <w:tr>
        <w:trPr>
          <w:trHeight w:val="43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сленность граждан, обратившихся за услугой информирование (очно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90</w:t>
            </w:r>
          </w:p>
        </w:tc>
      </w:tr>
      <w:tr>
        <w:trPr>
          <w:trHeight w:val="40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работодателей, обратившихся за услугой информирование (очно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обратившихся за услугой информирование (в эл. фор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4</w:t>
            </w:r>
          </w:p>
        </w:tc>
      </w:tr>
      <w:tr>
        <w:trPr>
          <w:trHeight w:val="46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работодателей, обратившихся за услугой информирование (в эл. форме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</w:t>
            </w:r>
          </w:p>
        </w:tc>
      </w:tr>
      <w:tr>
        <w:trPr>
          <w:trHeight w:val="42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проф. обучению и доп. проф. образованию, в т.ч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</w:t>
            </w:r>
          </w:p>
        </w:tc>
      </w:tr>
      <w:tr>
        <w:trPr>
          <w:trHeight w:val="603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сленность граждан, получивших гос. услугу по проф. обучению(женщин в период отпуска по уходу за ребенком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4</w:t>
            </w:r>
          </w:p>
        </w:tc>
      </w:tr>
      <w:tr>
        <w:trPr>
          <w:trHeight w:val="69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проф. ориентаци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0</w:t>
            </w:r>
          </w:p>
        </w:tc>
      </w:tr>
      <w:tr>
        <w:trPr>
          <w:trHeight w:val="43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псих. поддержке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</w:t>
            </w:r>
          </w:p>
        </w:tc>
      </w:tr>
      <w:tr>
        <w:trPr>
          <w:trHeight w:val="43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временному трудоустройству, в т.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8</w:t>
            </w:r>
          </w:p>
        </w:tc>
      </w:tr>
      <w:tr>
        <w:trPr>
          <w:trHeight w:val="54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Численность несовершен. граждан в возрасте от 14 до 18 лет, зарегистрированных в целях поиска подх раб., трудоуст-    роенных на врем. рабо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2</w:t>
            </w:r>
          </w:p>
        </w:tc>
      </w:tr>
      <w:tr>
        <w:trPr>
          <w:trHeight w:val="45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сленность безр. граждан, испыт. трудности в поиске работы, трудоустроенных на врем. работу по напр. С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получивших гос. услугу по соц. адаптаци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, направленных на общественные работ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</w:tr>
      <w:tr>
        <w:trPr>
          <w:trHeight w:val="45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аботодателей  обратившихся за содействием в подборе работник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ед. 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</w:t>
            </w:r>
          </w:p>
        </w:tc>
      </w:tr>
      <w:tr>
        <w:trPr>
          <w:trHeight w:val="435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граждан трудоустроенных на постоянную работу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.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5</w:t>
            </w:r>
          </w:p>
        </w:tc>
      </w:tr>
      <w:tr>
        <w:trPr>
          <w:trHeight w:val="45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свб. раб. мест  на постоянную работу (без квоты)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ед. 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</w:t>
            </w:r>
          </w:p>
        </w:tc>
      </w:tr>
      <w:tr>
        <w:trPr>
          <w:trHeight w:val="390" w:hRule="atLeast"/>
        </w:trPr>
        <w:tc>
          <w:tcPr>
            <w:tcW w:w="5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напряжен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%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адачи в 2017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уменьшением численности трудоспособного населения в городе центр занятости продолжит работу с работодателями и ЦЗН центрального куста по привлечению специалистов  из близлежащих территори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 особый контроль будет взята работа по трудоустройству выпускников всех учебных за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собое внимание будет уделено  выполнению заданий  проекта «Эффективное взаимодействие с работодателями – гарантия обеспечения профессиональными кадрам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Требует особого внимания работа с инвалидами: их анкетирование, регистрация и трудоустро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а над качеством банка вакансий, привлечение вакансий с высоким уровнем заработной пла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2017 год объявлен руководством страны годом экологии, в нашем городе   принята программа «Зеленый город». В связи с этим центр занятости будет участвовать в привлечении  в город по этой программе федеральных  и  региональных  денег  через  гранты,  самозанятость, общественные  работы,  трудоустройство 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8:00Z</dcterms:created>
  <dc:creator>Загария Елена Николаевна</dc:creator>
  <dc:description/>
  <dc:language>en-US</dc:language>
  <cp:lastModifiedBy>Ирина В. Чернявская</cp:lastModifiedBy>
  <cp:lastPrinted>2017-01-30T14:12:00Z</cp:lastPrinted>
  <dcterms:modified xsi:type="dcterms:W3CDTF">2017-02-08T09:59:00Z</dcterms:modified>
  <cp:revision>3</cp:revision>
  <dc:subject/>
  <dc:title/>
</cp:coreProperties>
</file>