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Отчет о деятельности КГКУ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sz w:val="28"/>
          <w:szCs w:val="28"/>
          <w:lang w:eastAsia="en-US" w:bidi="en-US"/>
        </w:rPr>
        <w:t>«Центр занятости населения городского поселения Диксон» в 2017 г.</w:t>
      </w:r>
    </w:p>
    <w:p>
      <w:pPr>
        <w:pStyle w:val="Heading3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 2017 году за государственными услугами в области содействия занятости населения обратились</w:t>
      </w:r>
      <w:r>
        <w:rPr>
          <w:b/>
          <w:i/>
          <w:color w:val="009900"/>
          <w:sz w:val="28"/>
          <w:szCs w:val="28"/>
        </w:rPr>
        <w:t xml:space="preserve"> </w:t>
      </w:r>
      <w:r>
        <w:rPr>
          <w:sz w:val="28"/>
          <w:szCs w:val="28"/>
        </w:rPr>
        <w:t>7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С учетом граждан, состоявших на учете в КГКУ «ЦЗН г. п. Диксон» на начало года (6 человек), на регистрируемом рынке труда в течение отчетного периода искали работу 46 человек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статус безработного получили 17 гражда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(отношение официально зарегистрированных безработных к численности трудоспособного населения в трудоспособном возрасте) на 1 января 2018 года составил 0,57 %.</w:t>
      </w:r>
    </w:p>
    <w:tbl>
      <w:tblPr>
        <w:tblW w:w="14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819"/>
      </w:tblGrid>
      <w:tr>
        <w:trPr>
          <w:trHeight w:val="95" w:hRule="atLeast"/>
        </w:trPr>
        <w:tc>
          <w:tcPr>
            <w:tcW w:w="9639" w:type="dxa"/>
            <w:tcBorders/>
          </w:tcPr>
          <w:p>
            <w:pPr>
              <w:pStyle w:val="TextBodyIndent"/>
              <w:ind w:left="-108" w:right="-57" w:firstLine="709"/>
              <w:rPr/>
            </w:pPr>
            <w:r>
              <w:rPr>
                <w:sz w:val="28"/>
                <w:szCs w:val="28"/>
              </w:rPr>
              <w:t xml:space="preserve">За отчетный период 16 работодателей заявили в центр занятости сведения о 114 вакансиях, из которых 94 вакансии по рабочим профессиям и специальностям.  На 01.01.2018  потребность в работниках для замещения свободных рабочих мест (вакантных должностей) – 9, из них 7 – по  рабочим профессиям.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яженности на рынке труда (отношение числа незанятых трудовой деятельностью граждан к числу вакансий) в среднемесячном исчислении составил 0,4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занятости населения городского поселения Диксон в течение отчетного периода продолжал реализацию мероприятий государственной программы Красноярского края «Содействие занятости населения», утвержденной Постановлением Правительства Красноярского края от 30.09.2013 № 502-п «Об утверждении государственной программы Красноярского края «Содействие занятости насе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и содействии службы занятости населения нашли работу 22 человека, 12 из них трудоустроены на постоянные рабочие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в подборе необходимых работников была оказана 16 работод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услугу по профессиональной ориентации</w:t>
      </w:r>
      <w:r>
        <w:rPr>
          <w:color w:val="0099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выбора сферы деятельности, трудоустройства, профессионального обучения получили 32 человека.  Работа по профориентации учащихся старших классов и молодежи в 2017 году была выстроена с учетом приоритетных направлений социально-экономического развития Красноярского края. 17 граждан прошли профилир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активной политики занятости населения на территории городского поселения Диксон между КГКУ «ЦЗН г. п. Диксон» и МУП «Диксонсервис» заключен договор «Об организации  проведения оплачиваемых общественных работ». Виды работ: эксплуатация жилищно-коммунального хозяйства и бытовое обслуживание населения. Работодателем было создано два рабочих места по профессии «Слесарь-сантехник» для  выполнения работ по текущему ремонту аварийного участка системы канализации в жилом доме сроком на 1 месяц. В соответствии с договором на оплачиваемые общественные работы были направлены 2 граждани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осуществлялось за счет средств работодателя в сумме, определяемой размером заработной платы работников и страховыми взносами. Со стороны центра занятости населения гражданам предоставлена материальная поддерж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общественных работ их участники были трудоустроены к работодателю по срочному трудовому договору на вакантные рабочие места и сняты с учета в ЦЗН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 услуга содействия самозанятости</w:t>
      </w:r>
      <w:r>
        <w:rPr>
          <w:sz w:val="28"/>
          <w:szCs w:val="28"/>
        </w:rPr>
        <w:t xml:space="preserve"> оказана двум безработным гражданам (предоставлялась консультационная и методическая помощь по вопросам предпринимательской деятельности и организации собственного дел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человек получил </w:t>
      </w:r>
      <w:r>
        <w:rPr>
          <w:i/>
          <w:sz w:val="28"/>
          <w:szCs w:val="28"/>
        </w:rPr>
        <w:t>государственную услугу по содействию безработным гражданам в переез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 услуга по информированию населения и работодателей о положении на рынке труда</w:t>
      </w:r>
      <w:r>
        <w:rPr>
          <w:color w:val="009900"/>
          <w:sz w:val="28"/>
          <w:szCs w:val="28"/>
        </w:rPr>
        <w:t xml:space="preserve"> </w:t>
      </w:r>
      <w:r>
        <w:rPr>
          <w:sz w:val="28"/>
          <w:szCs w:val="28"/>
        </w:rPr>
        <w:t>оказана 67 гражданам и 22 работодателям (количество граждан, обратившихся за услугой, составило 191 % от показателя предыдущего года,  количество работодателей – 183%).  В электронной форме услугу получили 15 граждан и 1 работодател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 безработным гражданам выплачено пособие по безработице на сумму 163078 руб.  </w:t>
      </w:r>
    </w:p>
    <w:p>
      <w:pPr>
        <w:pStyle w:val="Normal"/>
        <w:spacing w:before="0" w:after="200"/>
        <w:ind w:left="360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222" w:leader="none"/>
        <w:tab w:val="right" w:pos="9355" w:leader="none"/>
      </w:tabs>
      <w:rPr>
        <w:b/>
        <w:b/>
        <w:i/>
        <w:i/>
        <w:color w:val="999999"/>
        <w:u w:val="single"/>
      </w:rPr>
    </w:pPr>
    <w:r>
      <w:rPr>
        <w:b/>
        <w:i/>
        <w:color w:val="999999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14"/>
      <w:szCs w:val="1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  <w:sz w:val="14"/>
      <w:szCs w:val="1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4"/>
      <w:szCs w:val="1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  <w:color w:val="000000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  <w:color w:val="000000"/>
      <w:sz w:val="14"/>
      <w:szCs w:val="1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4"/>
      <w:szCs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ard1">
    <w:name w:val="card1"/>
    <w:qFormat/>
    <w:rPr>
      <w:vanish w:val="fals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3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Cs/>
      <w:color w:val="auto"/>
      <w:sz w:val="28"/>
      <w:szCs w:val="28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35:00Z</dcterms:created>
  <dc:creator>NDonova</dc:creator>
  <dc:description/>
  <cp:keywords/>
  <dc:language>en-US</dc:language>
  <cp:lastModifiedBy>Ян В. Гусев</cp:lastModifiedBy>
  <cp:lastPrinted>2017-01-31T13:53:00Z</cp:lastPrinted>
  <dcterms:modified xsi:type="dcterms:W3CDTF">2018-04-05T05:11:00Z</dcterms:modified>
  <cp:revision>4</cp:revision>
  <dc:subject/>
  <dc:title>В «Хартии инвалидов», принятой ООН, подчеркивается: качество жизни лиц с нарушениями жизнедеятельности не должно отличаться от качества жизни остальной части населения</dc:title>
</cp:coreProperties>
</file>