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en-US"/>
        </w:rPr>
        <w:t>Повестк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en-US"/>
        </w:rPr>
        <w:t xml:space="preserve">заседания краевой межведомственной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en-US"/>
        </w:rPr>
        <w:t>комиссии по вопросам профессиональной ориентации гражд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(в режиме </w:t>
      </w:r>
      <w:r>
        <w:rPr>
          <w:rFonts w:eastAsia="Times New Roman" w:cs="Times New Roman" w:ascii="Times New Roman" w:hAnsi="Times New Roman"/>
          <w:color w:val="222222"/>
          <w:sz w:val="27"/>
          <w:szCs w:val="27"/>
          <w:lang w:eastAsia="ru-RU"/>
        </w:rPr>
        <w:t xml:space="preserve">видеоконференцсвязи с городскими округами </w:t>
        <w:br/>
        <w:t>и муниципальными районами Красноярского края</w:t>
      </w:r>
      <w:r>
        <w:rPr>
          <w:rFonts w:cs="Times New Roman" w:ascii="Times New Roman" w:hAnsi="Times New Roman"/>
          <w:sz w:val="27"/>
          <w:szCs w:val="27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633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522"/>
        <w:gridCol w:w="147"/>
        <w:gridCol w:w="306"/>
        <w:gridCol w:w="5232"/>
      </w:tblGrid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июня 2019 го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.00 часов</w:t>
            </w:r>
          </w:p>
        </w:tc>
        <w:tc>
          <w:tcPr>
            <w:tcW w:w="56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 Дубровинского, 11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этаж, каб. 505</w:t>
            </w:r>
          </w:p>
        </w:tc>
      </w:tr>
      <w:tr>
        <w:trPr/>
        <w:tc>
          <w:tcPr>
            <w:tcW w:w="50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2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0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ткрытие заседания</w:t>
            </w:r>
          </w:p>
        </w:tc>
        <w:tc>
          <w:tcPr>
            <w:tcW w:w="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-</w:t>
            </w:r>
          </w:p>
        </w:tc>
        <w:tc>
          <w:tcPr>
            <w:tcW w:w="52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овиков Виктор Васильевич,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уководитель агентства труда и занятости населения Красноярского кр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" w:hanging="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46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 реализации Стратегии развития профессиональной ориентации населения в Красноярском крае 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-</w:t>
            </w:r>
          </w:p>
        </w:tc>
        <w:tc>
          <w:tcPr>
            <w:tcW w:w="52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Бобковская Ирина Михайловна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, начальник отдела профессионального обучения и профориентации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агентства труда и занятости населения Красноярского кра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Белошапкина Елена Александровна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, заместитель Главы города Енисейска </w:t>
              <w:br/>
              <w:t>по социально-экономическому развитию;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Мартыненко Ростислав Николаевич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, заместитель главы Кежемского района </w:t>
              <w:br/>
              <w:t xml:space="preserve">по социальным вопросам; 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Бабашкина Лидия Яковлевна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уратор проекта «Энергокласс» ПАО «РусГидро», г.Кодинск, Кежемский район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" w:hanging="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</w:t>
            </w:r>
          </w:p>
        </w:tc>
        <w:tc>
          <w:tcPr>
            <w:tcW w:w="46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нформирование населения </w:t>
              <w:br/>
              <w:t xml:space="preserve">в средствах массовой информации </w:t>
              <w:br/>
              <w:t>по вопросам профессиональной ориентации, популяризации востребованных профессий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-</w:t>
            </w:r>
          </w:p>
        </w:tc>
        <w:tc>
          <w:tcPr>
            <w:tcW w:w="52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Бачина Ольга Яношовна,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руководителя агентства – начальника отдела по взаимодействию </w:t>
              <w:br/>
              <w:t>со СМИ и организационно – методической работе агентства печати и массовых коммуникаций Красноярского края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" w:hanging="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. </w:t>
            </w:r>
          </w:p>
        </w:tc>
        <w:tc>
          <w:tcPr>
            <w:tcW w:w="46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ультаты мониторинга профессиональных планов </w:t>
              <w:br/>
              <w:t xml:space="preserve">и намерений старшеклассников общеобразовательных организаций 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расноярского края 2018-2019 учебного год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-</w:t>
            </w:r>
          </w:p>
        </w:tc>
        <w:tc>
          <w:tcPr>
            <w:tcW w:w="52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Исмагилова Зульфия Алексеевна,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директор краевого государственного бюджетного образовательного учреждения дополнительного профессионального образования «Красноярский краевой центр профориентации и развития квалификаций»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4:04:00Z</dcterms:created>
  <dc:creator>Наталья В. Смирнова</dc:creator>
  <dc:description/>
  <cp:keywords/>
  <dc:language>en-US</dc:language>
  <cp:lastModifiedBy>Наталья В. Смирнова</cp:lastModifiedBy>
  <cp:lastPrinted>2019-06-18T15:43:00Z</cp:lastPrinted>
  <dcterms:modified xsi:type="dcterms:W3CDTF">2019-06-18T08:43:00Z</dcterms:modified>
  <cp:revision>14</cp:revision>
  <dc:subject/>
  <dc:title/>
</cp:coreProperties>
</file>