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/>
        </w:rPr>
        <w:t>Повестка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заседания краевой межведомственной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/>
        </w:rPr>
        <w:t>комиссии по вопросам профессиональной ориентации граждан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в режиме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 xml:space="preserve">видеоконференцсвязи с городскими округами </w:t>
        <w:br/>
        <w:t>и муниципальными районами Краснояр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567"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 декабря 2019 года                                                                     ул. Дубровинского, 110</w:t>
      </w:r>
    </w:p>
    <w:p>
      <w:pPr>
        <w:pStyle w:val="Normal"/>
        <w:ind w:left="-567"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00 часов                                                                                           5 этаж, каб. 505</w:t>
      </w:r>
    </w:p>
    <w:p>
      <w:pPr>
        <w:pStyle w:val="Normal"/>
        <w:ind w:left="-567"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79"/>
        <w:gridCol w:w="310"/>
        <w:gridCol w:w="5242"/>
      </w:tblGrid>
      <w:tr>
        <w:trPr/>
        <w:tc>
          <w:tcPr>
            <w:tcW w:w="550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крытие заседан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овиков Виктор Васильевич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уководитель агентства труда и занятости населения Красноярского кр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9" w:hanging="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реализации в Красноярском крае федеральных проектов, направленных </w:t>
              <w:br/>
              <w:t xml:space="preserve">на раннюю профессиональную ориентацию обучающихся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ПроеКТОриЯ», «Билет в будущее», Всероссийский профориентационный урок «Начни трудовую биографию </w:t>
              <w:br/>
              <w:t>с Арктики и Дальнего Востока!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инистерство образования Красноярского кра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Морозов Андрей Александрович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Крохмаль Елена Иванов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Коростелева Наталья Михайловна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меститель Главы города Норильска </w:t>
              <w:br/>
              <w:t>по социальной политик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ru-RU"/>
              </w:rPr>
              <w:t>Быкова Татьяна Анатольев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, руководитель управления образования администрации города Ачинс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9" w:hanging="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507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 организации добровольческого профориентационного движения Красноярского края «Твои горизонты»: результаты и перспективы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ru-RU"/>
              </w:rPr>
              <w:t>Исмагилова Зульфия Алексеев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директ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КГБОУ ДПО «Красноярский краевой центр профориентации </w:t>
              <w:br/>
              <w:t>и развития квалификаций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9" w:hanging="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. </w:t>
            </w:r>
          </w:p>
        </w:tc>
        <w:tc>
          <w:tcPr>
            <w:tcW w:w="5079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работе комиссии в 2020 году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134" w:leader="none"/>
              </w:tabs>
              <w:ind w:left="34" w:firstLine="283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плане работы на 2020 год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5" w:leader="none"/>
                <w:tab w:val="left" w:pos="1134" w:leader="none"/>
              </w:tabs>
              <w:spacing w:before="0" w:after="0"/>
              <w:ind w:left="34" w:right="34" w:firstLine="283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 исполнении межведомственного плана мероприятий по реализации краевой Стратегии развития профессиональной ориентации населения;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134" w:leader="none"/>
              </w:tabs>
              <w:ind w:left="34" w:firstLine="28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проведении мониторинга актуального состояния и имеющихся ресурсов профориентации населения </w:t>
              <w:br/>
              <w:t>по итогам 2019 год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Бобковская Ирина Михайловна,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начальник отдела профессионального обучения и профориентац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ентства труда и занятости населения Красноярского края, секретарь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5:00Z</dcterms:created>
  <dc:creator>Наталья В. Смирнова</dc:creator>
  <dc:description/>
  <cp:keywords/>
  <dc:language>en-US</dc:language>
  <cp:lastModifiedBy>Надежда В. Селина</cp:lastModifiedBy>
  <cp:lastPrinted>2019-12-16T15:33:00Z</cp:lastPrinted>
  <dcterms:modified xsi:type="dcterms:W3CDTF">2019-12-17T10:29:00Z</dcterms:modified>
  <cp:revision>11</cp:revision>
  <dc:subject/>
  <dc:title/>
</cp:coreProperties>
</file>