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0 июля 2013 г. N 36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 ФОРМИРОВАНИЯ И ДЕЯТЕЛЬНОСТИ КРАЕВ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ЖВЕДОМСТВЕННОЙ КОМИССИИ ПО ВОПРОСАМ ПРОФЕССИОН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ИЕНТАЦИИ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103</w:t>
        </w:r>
      </w:hyperlink>
      <w:r>
        <w:rPr>
          <w:rFonts w:cs="Calibri"/>
        </w:rPr>
        <w:t xml:space="preserve"> Устава Красноярского края, </w:t>
      </w:r>
      <w:hyperlink r:id="rId3">
        <w:r>
          <w:rPr>
            <w:rStyle w:val="InternetLink"/>
            <w:rFonts w:cs="Calibri"/>
            <w:color w:val="0000FF"/>
          </w:rPr>
          <w:t>статьей 7</w:t>
        </w:r>
      </w:hyperlink>
      <w:r>
        <w:rPr>
          <w:rFonts w:cs="Calibri"/>
        </w:rPr>
        <w:t xml:space="preserve"> Закона Красноярского края от 01.12.2011 N 13-6604 "О содействии занятости населения в Красноярском крае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4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формирования и деятельности краевой межведомственной комиссии по вопросам профессиональной ориентации граждан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администрации Красноярского края от 11.08.1999 N 508-п "О краевой межведомственной комиссии по вопросам профессиональной ориентации и психологической поддержки насел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администрации Красноярского края от 05.06.2008 N 268-п "О внесении изменений в Постановление администрации Красноярского края от 11.08.1999 N 508-п "О краевой межведомственной комиссии по вопросам профессиональной ориентации и психологической поддержки населения" и распространении его действия на всю территорию нового субъекта Российской Федерации - Красноярского кра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тановления Правительства Красноярского края от 09.02.2009 </w:t>
      </w:r>
      <w:hyperlink r:id="rId6">
        <w:r>
          <w:rPr>
            <w:rStyle w:val="InternetLink"/>
            <w:rFonts w:cs="Calibri"/>
            <w:color w:val="0000FF"/>
          </w:rPr>
          <w:t>N 62-п</w:t>
        </w:r>
      </w:hyperlink>
      <w:r>
        <w:rPr>
          <w:rFonts w:cs="Calibri"/>
        </w:rPr>
        <w:t xml:space="preserve"> "О внесении изменений в Постановление администрации Красноярского края от 11.08.1999 N 508-п "О краевой межведомственной комиссии по вопросам профессиональной ориентации и психологической поддержки населения", от 25.02.2010 </w:t>
      </w:r>
      <w:hyperlink r:id="rId7">
        <w:r>
          <w:rPr>
            <w:rStyle w:val="InternetLink"/>
            <w:rFonts w:cs="Calibri"/>
            <w:color w:val="0000FF"/>
          </w:rPr>
          <w:t>N 79-п</w:t>
        </w:r>
      </w:hyperlink>
      <w:r>
        <w:rPr>
          <w:rFonts w:cs="Calibri"/>
        </w:rPr>
        <w:t xml:space="preserve"> "О внесении изменений в Постановления администрации Красноярского края и Правительства Красноярского края "О краевой межведомственной комиссии по вопросам профессиональной ориентации и психологической поддержки населения", от 24.03.2011 </w:t>
      </w:r>
      <w:hyperlink r:id="rId8">
        <w:r>
          <w:rPr>
            <w:rStyle w:val="InternetLink"/>
            <w:rFonts w:cs="Calibri"/>
            <w:color w:val="0000FF"/>
          </w:rPr>
          <w:t>N 148-п</w:t>
        </w:r>
      </w:hyperlink>
      <w:r>
        <w:rPr>
          <w:rFonts w:cs="Calibri"/>
        </w:rPr>
        <w:t xml:space="preserve"> "О внесении изменений в Постановление администрации Красноярского края от 11.08.1999 N 508-п "О краевой межведомственной комиссии по вопросам профессиональной ориентации и психологической поддержки насе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публиковать Постановление в "Ведомостях высших органов государственной власти Красноярского края" и на "Официальном интернет-портале правовой информации Красноярского края" (www.zakon.krskstate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замест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кра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.ТОМ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29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июля 2013 г. N 36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4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ИРОВАНИЯ И ДЕЯТЕЛЬНОСТИ КРАЕВОЙ МЕЖВЕДОМ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ИССИИ ПО ВОПРОСАМ ПРОФЕССИОНАЛЬНОЙ ОРИЕНТАЦИИ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8"/>
      <w:bookmarkEnd w:id="3"/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Краевая межведомственная комиссия по вопросам профессиональной ориентации граждан (далее - Комиссия) образована в соответствии с </w:t>
      </w:r>
      <w:hyperlink r:id="rId9">
        <w:r>
          <w:rPr>
            <w:rStyle w:val="InternetLink"/>
            <w:rFonts w:cs="Calibri"/>
            <w:color w:val="0000FF"/>
          </w:rPr>
          <w:t>абзацем 2 статьи 7</w:t>
        </w:r>
      </w:hyperlink>
      <w:r>
        <w:rPr>
          <w:rFonts w:cs="Calibri"/>
        </w:rPr>
        <w:t xml:space="preserve"> Закона Красноярского края от 01.12.2011 N 13-6604 "О содействии занятости населения в Красноярском крае" в целях осуществления взаимодействия и координации деятельности органов исполнительной власти края и учреждений (организаций) в области профессиональной ориентации граждан в целях выбора сферы деятельности (профессии), трудоустройства, профессионального обучения, содействия развитию служб профориентационн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работка общей стратегии в осуществлении профессиональной ориентации граждан и основных направлений ее проведения на территории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органам исполнительной власти края, учреждениям (организациям) рекомендаций по организации и проведению профессиональной ориентац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методической и организационной помощи общественным объединениям психолого-профориентационн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общение опыта работы по вопросам профессиональной ориентац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Комиссия для осуществления своих задач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заимодействовать по вопросам, входящим в компетенцию Комиссии, с территориальными органами федеральных органов исполнительной власти, расположенными на территории, органами исполнительной власти края, органами местного самоуправления края, образовательными учреждениями, запрашивать и получать от них необходимые материалы и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осить в установленном порядке в Правительство Красноярского края предложения по нормативно-правовому регулированию в области профессиональной ориентации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50"/>
      <w:bookmarkEnd w:id="4"/>
      <w:r>
        <w:rPr>
          <w:rFonts w:cs="Calibri"/>
        </w:rPr>
        <w:t>2. ПОРЯДОК ФОРМИРОВАНИЯ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Комиссия формируется в составе председателя, секретаря и иных членов Комиссии из числа представителей Законодательного Собрания Красноярского края, органов исполнительной власти края, органов местного самоуправления края, объединений работодателей, образовательных учреждений и иных заинтересова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Руководство деятельностью Комиссии осуществляет председатель Комиссии. Председателем Комиссии является руководитель агентства труда и занятости населения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 работ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ует и планирует деятельность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т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ывает протоколы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т протоколы заседа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ует документообор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ляет протоколы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64"/>
      <w:bookmarkEnd w:id="5"/>
      <w:r>
        <w:rPr>
          <w:rFonts w:cs="Calibri"/>
        </w:rPr>
        <w:t>3. ПОРЯДОК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едания Комиссии проводятся по мере необходимости, но не реже 1 раза в полугод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Заседание Комиссии считается правомочным, если в нем участвует более половины списочного состав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Члены Комиссии обладают равными правами при обсуждении рассматриваемых на заседании Комисс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Рекомендации Комиссии принимаются открытым голосованием простым большинством голосов членов Комиссии, присутствующих на заседании. При равенстве голосов голос председательствующего на заседании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Рекомендации Комиссии оформляются протоколом, который подписыв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заседания Комиссии направляется членам Комиссии, ответственным за выполнение решений, принятых Комиссией, в течение 3 рабочих дней со дня проведени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7A195A4329807E3A6ECCF0F23E3BEA4C3A30D7F48A25E00C26C2615BF915CA118BD2941CA04560C0A007x4L0C" TargetMode="External"/><Relationship Id="rId3" Type="http://schemas.openxmlformats.org/officeDocument/2006/relationships/hyperlink" Target="consultantplus://offline/ref=897A195A4329807E3A6ECCF0F23E3BEA4C3A30D7F5882DE70226C2615BF915CA118BD2941CA04560C0A50Ax4L1C" TargetMode="External"/><Relationship Id="rId4" Type="http://schemas.openxmlformats.org/officeDocument/2006/relationships/hyperlink" Target="consultantplus://offline/ref=897A195A4329807E3A6ECCF0F23E3BEA4C3A30D7FB8A2EE30426C2615BF915CAx1L1C" TargetMode="External"/><Relationship Id="rId5" Type="http://schemas.openxmlformats.org/officeDocument/2006/relationships/hyperlink" Target="consultantplus://offline/ref=897A195A4329807E3A6ECCF0F23E3BEA4C3A30D7F9882CE60C26C2615BF915CAx1L1C" TargetMode="External"/><Relationship Id="rId6" Type="http://schemas.openxmlformats.org/officeDocument/2006/relationships/hyperlink" Target="consultantplus://offline/ref=897A195A4329807E3A6ECCF0F23E3BEA4C3A30D7F98029E60626C2615BF915CAx1L1C" TargetMode="External"/><Relationship Id="rId7" Type="http://schemas.openxmlformats.org/officeDocument/2006/relationships/hyperlink" Target="consultantplus://offline/ref=897A195A4329807E3A6ECCF0F23E3BEA4C3A30D7F98028E20C26C2615BF915CAx1L1C" TargetMode="External"/><Relationship Id="rId8" Type="http://schemas.openxmlformats.org/officeDocument/2006/relationships/hyperlink" Target="consultantplus://offline/ref=897A195A4329807E3A6ECCF0F23E3BEA4C3A30D7FB8A2DE10D26C2615BF915CAx1L1C" TargetMode="External"/><Relationship Id="rId9" Type="http://schemas.openxmlformats.org/officeDocument/2006/relationships/hyperlink" Target="consultantplus://offline/ref=897A195A4329807E3A6ECCF0F23E3BEA4C3A30D7F5882DE70226C2615BF915CA118BD2941CA04560C0A402x4LB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13:00Z</dcterms:created>
  <dc:creator>Надежда В. Селина</dc:creator>
  <dc:description/>
  <dc:language>en-US</dc:language>
  <cp:lastModifiedBy>Виктория М. Исаева</cp:lastModifiedBy>
  <dcterms:modified xsi:type="dcterms:W3CDTF">2016-04-20T04:13:00Z</dcterms:modified>
  <cp:revision>2</cp:revision>
  <dc:subject/>
  <dc:title/>
</cp:coreProperties>
</file>